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5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BX38963L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                  </w:t>
            </w:r>
            <w:r>
              <w:rPr>
                <w:rFonts w:cs="Univers" w:ascii="Univers" w:hAnsi="Univers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DATE:  </w:t>
            </w:r>
            <w:r>
              <w:rPr>
                <w:rFonts w:cs="Univers" w:ascii="Univers" w:hAnsi="Univers"/>
              </w:rPr>
              <w:t>03-15-0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MPANY:  </w:t>
            </w:r>
            <w:r>
              <w:rPr>
                <w:rFonts w:cs="Univers" w:ascii="Univers" w:hAnsi="Univers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" w:ascii="Univers" w:hAnsi="Univers"/>
                <w:lang w:val="en-US" w:eastAsia="en-US"/>
              </w:rPr>
              <w:instrText xml:space="preserve"> USERNAME  \* MERGEFORMAT </w:instrText>
            </w:r>
            <w:r>
              <w:rPr>
                <w:rFonts w:cs="Univers" w:ascii="Univers" w:hAnsi="Univers"/>
                <w:b/>
                <w:lang w:val="en-US" w:eastAsia="en-US"/>
              </w:rPr>
            </w:r>
            <w:r>
              <w:rPr>
                <w:b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b/>
                <w:lang w:val="en-US" w:eastAsia="en-US"/>
              </w:rPr>
              <w:t>KIM TRAN</w:t>
            </w:r>
            <w:r/>
            <w:r>
              <w:rPr>
                <w:b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HONE NUMBER:  </w:t>
            </w:r>
            <w:r>
              <w:rPr>
                <w:rFonts w:cs="Univers" w:ascii="Univers" w:hAnsi="Univers"/>
              </w:rPr>
              <w:t>408/432-1900 X 208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AX:  </w:t>
            </w:r>
            <w:r>
              <w:rPr>
                <w:rFonts w:cs="Univers" w:ascii="Univers" w:hAnsi="Univers"/>
              </w:rPr>
              <w:t>408/944-9410 OR 408/428-9413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HIP TO:  </w:t>
            </w:r>
            <w:r>
              <w:rPr>
                <w:rFonts w:cs="Univers" w:ascii="Univers" w:hAnsi="Univers"/>
              </w:rPr>
              <w:t>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790 SYCAMORE AVE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BILL TO:</w:t>
            </w:r>
            <w:r>
              <w:rPr>
                <w:rFonts w:cs="Univers" w:ascii="Univers" w:hAnsi="Univers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</w:t>
            </w:r>
            <w:r>
              <w:rPr>
                <w:rFonts w:cs="Univers" w:ascii="Univers" w:hAnsi="Univers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IDUCIALS:  </w:t>
            </w:r>
            <w:r>
              <w:fldChar w:fldCharType="begin">
                <w:ffData>
                  <w:name w:val="__Fieldmark__1_410795738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0" w:name="__Fieldmark__1_4107957388"/>
            <w:bookmarkStart w:id="1" w:name="__Fieldmark__1_4107957388"/>
            <w:bookmarkEnd w:id="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THICKNESS: </w:t>
            </w:r>
            <w:r>
              <w:rPr>
                <w:rFonts w:cs="Univers" w:ascii="Univers" w:hAnsi="Univers"/>
              </w:rPr>
              <w:t xml:space="preserve"> 6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839A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FRAME I.D.: 15 X 15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QUANTITY: 1</w:t>
            </w:r>
            <w:r>
              <w:rPr>
                <w:rFonts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TENCIL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4_410795738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2" w:name="__Fieldmark__4_4107957388"/>
            <w:bookmarkStart w:id="3" w:name="__Fieldmark__4_4107957388"/>
            <w:bookmarkEnd w:id="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REMOUNT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5_410795738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4" w:name="__Fieldmark__5_4107957388"/>
            <w:bookmarkStart w:id="5" w:name="__Fieldmark__5_4107957388"/>
            <w:bookmarkEnd w:id="5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6_410795738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6" w:name="__Fieldmark__6_4107957388"/>
            <w:bookmarkStart w:id="7" w:name="__Fieldmark__6_4107957388"/>
            <w:bookmarkEnd w:id="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OURC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7_410795738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8" w:name="__Fieldmark__7_4107957388"/>
            <w:bookmarkStart w:id="9" w:name="__Fieldmark__7_4107957388"/>
            <w:bookmarkEnd w:id="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8_410795738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10" w:name="__Fieldmark__8_4107957388"/>
            <w:bookmarkStart w:id="11" w:name="__Fieldmark__8_4107957388"/>
            <w:bookmarkEnd w:id="1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POLISH:</w:t>
            </w:r>
            <w:r>
              <w:rPr>
                <w:rFonts w:cs="Univers" w:ascii="Univers" w:hAnsi="Univers"/>
                <w:sz w:val="16"/>
              </w:rPr>
              <w:t xml:space="preserve">  </w:t>
            </w:r>
            <w:r>
              <w:fldChar w:fldCharType="begin">
                <w:ffData>
                  <w:name w:val="__Fieldmark__9_410795738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2" w:name="__Fieldmark__9_4107957388"/>
            <w:bookmarkStart w:id="13" w:name="__Fieldmark__9_4107957388"/>
            <w:bookmarkEnd w:id="1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EMULSION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0_410795738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4" w:name="__Fieldmark__10_4107957388"/>
            <w:bookmarkStart w:id="15" w:name="__Fieldmark__10_4107957388"/>
            <w:bookmarkEnd w:id="15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 GLU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11_410795738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6" w:name="__Fieldmark__11_4107957388"/>
            <w:bookmarkStart w:id="17" w:name="__Fieldmark__11_4107957388"/>
            <w:bookmarkEnd w:id="1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LATE GLUE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2_410795738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8" w:name="__Fieldmark__12_4107957388"/>
            <w:bookmarkStart w:id="19" w:name="__Fieldmark__12_4107957388"/>
            <w:bookmarkEnd w:id="1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fldChar w:fldCharType="begin">
                <w:ffData>
                  <w:name w:val="__Fieldmark__13_410795738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0" w:name="__Fieldmark__13_4107957388"/>
            <w:bookmarkStart w:id="21" w:name="__Fieldmark__13_4107957388"/>
            <w:bookmarkEnd w:id="2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2" w:name="Text13"/>
            <w:bookmarkEnd w:id="22"/>
            <w:r>
              <w:rPr>
                <w:rFonts w:cs="Univers"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3" w:name="Text14"/>
            <w:bookmarkEnd w:id="23"/>
            <w:r>
              <w:rPr>
                <w:rFonts w:cs="Univers"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DATE REQUIRED IN-HOUS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...........................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  <w:b/>
              </w:rPr>
              <w:t xml:space="preserve">SATURDAY DELIVERY:  </w:t>
            </w:r>
            <w:r>
              <w:fldChar w:fldCharType="begin">
                <w:ffData>
                  <w:name w:val="__Fieldmark__15_410795738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4" w:name="__Fieldmark__15_4107957388"/>
            <w:bookmarkStart w:id="25" w:name="__Fieldmark__15_4107957388"/>
            <w:bookmarkEnd w:id="2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     </w:t>
            </w:r>
            <w:r>
              <w:fldChar w:fldCharType="begin">
                <w:ffData>
                  <w:name w:val="__Fieldmark__16_410795738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6" w:name="__Fieldmark__16_4107957388"/>
            <w:bookmarkStart w:id="27" w:name="__Fieldmark__16_4107957388"/>
            <w:bookmarkEnd w:id="27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7_410795738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8" w:name="__Fieldmark__17_4107957388"/>
            <w:bookmarkStart w:id="29" w:name="__Fieldmark__17_4107957388"/>
            <w:bookmarkEnd w:id="29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</w:t>
            </w:r>
            <w:r>
              <w:rPr>
                <w:rFonts w:cs="Univers" w:ascii="Univers" w:hAnsi="Univers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N/A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>
          <w:cantSplit w:val="true"/>
        </w:trPr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 AT HOME:  </w:t>
            </w:r>
            <w:r>
              <w:fldChar w:fldCharType="begin">
                <w:ffData>
                  <w:name w:val="__Fieldmark__20_410795738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0" w:name="__Fieldmark__20_4107957388"/>
            <w:bookmarkStart w:id="31" w:name="__Fieldmark__20_4107957388"/>
            <w:bookmarkEnd w:id="31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  <w:b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  </w:t>
            </w:r>
            <w:r>
              <w:rPr>
                <w:rFonts w:cs="Univers" w:ascii="Univers" w:hAnsi="Univers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839ASMD.GBX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3_410795738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2" w:name="__Fieldmark__23_4107957388"/>
            <w:bookmarkStart w:id="33" w:name="__Fieldmark__23_4107957388"/>
            <w:bookmarkEnd w:id="33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4_410795738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4" w:name="__Fieldmark__24_4107957388"/>
            <w:bookmarkStart w:id="35" w:name="__Fieldmark__24_4107957388"/>
            <w:bookmarkEnd w:id="3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2. </w:t>
            </w:r>
            <w:r>
              <w:fldChar w:fldCharType="begin">
                <w:ffData>
                  <w:name w:val="__Fieldmark__25_410795738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6" w:name="__Fieldmark__25_4107957388"/>
            <w:bookmarkStart w:id="37" w:name="__Fieldmark__25_4107957388"/>
            <w:bookmarkEnd w:id="37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3. </w:t>
            </w:r>
            <w:r>
              <w:fldChar w:fldCharType="begin">
                <w:ffData>
                  <w:name w:val="__Fieldmark__26_410795738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8" w:name="__Fieldmark__26_4107957388"/>
            <w:bookmarkStart w:id="39" w:name="__Fieldmark__26_4107957388"/>
            <w:bookmarkEnd w:id="39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4. Place the film description o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5. Center image i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 xml:space="preserve">6. 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02:00Z</dcterms:created>
  <dc:creator>Bob Jillings</dc:creator>
  <dc:description/>
  <dc:language>en-US</dc:language>
  <cp:lastModifiedBy>kim_t</cp:lastModifiedBy>
  <cp:lastPrinted>2001-06-29T11:15:00Z</cp:lastPrinted>
  <dcterms:modified xsi:type="dcterms:W3CDTF">2005-03-15T19:13:00Z</dcterms:modified>
  <cp:revision>12</cp:revision>
  <dc:subject/>
  <dc:title>Word blue sheet form</dc:title>
</cp:coreProperties>
</file>